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 РЕКОМЕНДУЕМОЙ ЛИТЕРАТУРЫ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20" w:after="0"/>
        <w:ind w:left="720" w:right="-5" w:hanging="360"/>
        <w:rPr/>
      </w:pPr>
      <w:r>
        <w:rPr/>
        <w:t xml:space="preserve">Агапова Т. А., Серегина С. Ф. Макроэкономика. М, 1997. 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/>
        <w:t>Булатов А.С. Экономика. – М., 2001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Н. Грегори Мэнкью. Принципы экономикс. – СПб., 2002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/>
        <w:t>Добрынин А.И., Тарасевич Л.С. Экономическая теория. – СПб., 2002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/>
        <w:t>Ивашковский С.Н. Макроэкономика. – М., 2000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/>
        <w:t>Комарницкий Ю.А., Сапора А.К. Экономика для инженера в двух частях. – М., 2001.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/>
        <w:t>Макконнелл К.Р., Брю С.М. Экономикс: Принципы, проблемы и политика. – М., 2002.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/>
        <w:t>Максимова В.Ф. Микроэкономика. Учебно-практическое пособие. М., 200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20" w:after="0"/>
        <w:ind w:left="720" w:right="-5" w:hanging="360"/>
        <w:rPr>
          <w:szCs w:val="20"/>
        </w:rPr>
      </w:pPr>
      <w:r>
        <w:rPr/>
        <w:t>Михайлушкин А.И., Шимко П.Д. Экономика. – М., 2001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/>
        <w:t>Нуреев Р.М. Курс микроэкономики. – М., 2001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/>
        <w:t>Пиндайк Р., Рубинфельд Д. Микроэкономика. – М., 2002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/>
        <w:t>Рузавин Г.И. Основы рыночной экономики: Учеб. пособие для вузов. – М., 1996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/>
        <w:t>Рыночная экономика: Учеб. в трех томах. Т.1. Теория рыночной экономики. Часть 1. Микроэкономика / В.Ф. Максимова, А.А. Шишов. – М., 1992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/>
        <w:t>Самуэльсон П. Экономика. – М., 1994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/>
        <w:t>Фишер С., Дорнбуш Р., Шмалензи Р. Экономика. – М., 1993.</w:t>
      </w:r>
    </w:p>
    <w:p>
      <w:pPr>
        <w:pStyle w:val="Normal"/>
        <w:numPr>
          <w:ilvl w:val="0"/>
          <w:numId w:val="1"/>
        </w:numPr>
        <w:rPr/>
      </w:pPr>
      <w:r>
        <w:rPr/>
        <w:t>Чепурин А., Киселева Н. Курс экономической теории. – Киров, 200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Харченко В.Е. Теоретическая экономика. – Белгород, 1999.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20" w:right="-5" w:hanging="360"/>
        <w:rPr/>
      </w:pPr>
      <w:r>
        <w:rPr/>
        <w:t>Экономическая теория: Задачи, логические схемы, методические материалы / Под Ред. А. И. Добрынина, Л. С. Тарасевича. -  СПб., 1996.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/>
        <w:t>Экономическая  теория:  Учебник / Под общ.  ред. В. И. Видяпина,  А.И. Добрынина, Г.П. Журавлевой. – М., 2003.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2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17:00Z</dcterms:created>
  <dc:creator>Александр</dc:creator>
  <dc:description/>
  <dc:language>en-US</dc:language>
  <cp:lastModifiedBy>Александр</cp:lastModifiedBy>
  <dcterms:modified xsi:type="dcterms:W3CDTF">2004-06-03T09:11:00Z</dcterms:modified>
  <cp:revision>5</cp:revision>
  <dc:subject/>
  <dc:title>СПИСОК РЕКОМЕНДУЕМОЙ ЛИТЕРАТУРЫ</dc:title>
</cp:coreProperties>
</file>